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The House Of Dust: Part 01: 03: One, where the pale sea foamed at the yellow sand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Conrad Aik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One, where the pale sea foamed at the yellow sand,</w:t>
        <w:br/>
        <w:t>With wave upon slowly shattering wave,</w:t>
        <w:br/>
        <w:t>Turned to the city of towers as evening fell;</w:t>
        <w:br/>
        <w:t>And slowly walked by the darkening road toward it;</w:t>
        <w:br/>
        <w:t>And saw how the towers darkened against the sky;</w:t>
        <w:br/>
        <w:t>And across the distance heard the toll of a bell.</w:t>
        <w:br/>
        <w:br/>
        <w:t>Along the darkening road he hurried alone,</w:t>
        <w:br/>
        <w:t>With his eyes cast down,</w:t>
        <w:br/>
        <w:t>And thought how the streets were hoarse with a tide of people,</w:t>
        <w:br/>
        <w:t>With clamor of voices, and numberless faces . . .</w:t>
        <w:br/>
        <w:t>And it seemed to him, of a sudden, that he would drown</w:t>
        <w:br/>
        <w:t>Here in the quiet of evening air,</w:t>
        <w:br/>
        <w:t>These empty and voiceless places . . .</w:t>
        <w:br/>
        <w:t>And he hurried towards the city, to enter there.</w:t>
        <w:br/>
        <w:br/>
        <w:t>Along the darkening road, between tall trees</w:t>
        <w:br/>
        <w:t>That made a sinister whisper, loudly he walked.</w:t>
        <w:br/>
        <w:t>Behind him, sea-gulls dipped over long grey seas.</w:t>
        <w:br/>
        <w:t>Before him, numberless lovers smiled and talked.</w:t>
        <w:br/>
        <w:t>And death was observed with sudden cries,</w:t>
        <w:br/>
        <w:t>And birth with laughter and pain.</w:t>
        <w:br/>
        <w:t>And the trees grew taller and blacker against the skies</w:t>
        <w:br/>
        <w:t xml:space="preserve">And night came down again.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19:00Z</dcterms:created>
  <dc:creator>Аня</dc:creator>
  <dc:description/>
  <dc:language>en-US</dc:language>
  <cp:lastModifiedBy>Аня</cp:lastModifiedBy>
  <dcterms:modified xsi:type="dcterms:W3CDTF">2009-04-07T15:21:00Z</dcterms:modified>
  <cp:revision>1</cp:revision>
  <dc:subject/>
  <dc:title/>
</cp:coreProperties>
</file>